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бок России по трассовому автомоделизму</w:t>
      </w:r>
    </w:p>
    <w:p>
      <w:pPr>
        <w:pStyle w:val="Normal"/>
        <w:jc w:val="center"/>
        <w:rPr/>
      </w:pPr>
      <w:r>
        <w:rPr/>
        <w:t xml:space="preserve">4-10 ноября 2005 г., г. Геленджик                                                                                                                                                                Класс моделей </w:t>
      </w:r>
      <w:r>
        <w:rPr>
          <w:lang w:val="en-US"/>
        </w:rPr>
        <w:t>Inter</w:t>
      </w:r>
      <w:r>
        <w:rPr/>
        <w:t>-32</w:t>
      </w:r>
    </w:p>
    <w:p>
      <w:pPr>
        <w:pStyle w:val="Normal"/>
        <w:jc w:val="center"/>
        <w:rPr/>
      </w:pPr>
      <w:r>
        <w:rPr/>
      </w:r>
    </w:p>
    <w:tbl>
      <w:tblPr>
        <w:tblW w:w="154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95"/>
        <w:gridCol w:w="3425"/>
        <w:gridCol w:w="1080"/>
        <w:gridCol w:w="1152"/>
        <w:gridCol w:w="1010"/>
        <w:gridCol w:w="1175"/>
        <w:gridCol w:w="845"/>
        <w:gridCol w:w="845"/>
        <w:gridCol w:w="97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. норм.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ва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Жбан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арамов Дени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ивенцев Артё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Новоросси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енедиктов Вад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хметдинов Арту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еленко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 (АШ РО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олжанский Никол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Болид»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ихайлов Гле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лексеев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ского р-на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Хантимиров Эрне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ского р-на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.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ченко Алекс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СТШ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харе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Новоросси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ерасимов Кири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мир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икитин Ники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Болид»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лотов Дмит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олгушев Никол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иляйкин Игор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аев Алекс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Болид»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ычко Ив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ахматуллин Ром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асильев Артё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ского р-на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ильдеев Рина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ривонос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Новоросси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ртышов Витал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6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Главный судья СРК:                                                                     /Емельяненко Е.Н./</w:t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Главный секретарь СРК:                                                              /Сарьяров К.З./</w:t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Зам гл. судьи С1К:</w:t>
              <w:tab/>
              <w:tab/>
              <w:tab/>
              <w:t xml:space="preserve">                                          /Ярошевич А.В.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Кубок России по трассовому автомоделизму</w:t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-10 ноября 2005 г., г. Геленджик                                                                                                                                                             Класс моделей </w:t>
            </w:r>
            <w:r>
              <w:rPr>
                <w:lang w:val="en-US"/>
              </w:rPr>
              <w:t>Inter</w:t>
            </w:r>
            <w:r>
              <w:rPr/>
              <w:t>-32</w:t>
            </w:r>
          </w:p>
        </w:tc>
      </w:tr>
      <w:tr>
        <w:trPr/>
        <w:tc>
          <w:tcPr>
            <w:tcW w:w="154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Лебедев Ром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ского р-на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ординко Влади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СТШ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харев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Новоросси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ченко Анто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СТШ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ксютов Рафаэ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саев Дмит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оляков Оле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рлик Макс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шко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игалинюк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едо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азеев Эдуар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ског р-на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саев Евг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розов Викто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дреев Ив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емёнов Вад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ешаков Ром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Лапытько Влади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арьяров Кар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рытков Владислав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дреев Оле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кого р-на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аржанов Арм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аровойтов Константи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ртамонов Никол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рамтаев Дани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Н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отко Евг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итдик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ОО РОСТО г. Челяб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икитин Витал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ругов Михаи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СТШ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Главный судья СРК:                                                                     /Емельяненко Е.Н./</w:t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Главный секретарь СРК:                                                              /Сарьяров К.З./</w:t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Зам гл. судьи С1К:</w:t>
              <w:tab/>
              <w:tab/>
              <w:tab/>
              <w:t xml:space="preserve">                                          /Ярошевич А.В.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Кубок России по трассовому автомоделизму</w:t>
            </w:r>
          </w:p>
        </w:tc>
      </w:tr>
      <w:tr>
        <w:trPr/>
        <w:tc>
          <w:tcPr>
            <w:tcW w:w="1546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-10 ноября 2005 г., г. Геленджик                                                                                                                                                            Класс моделей </w:t>
            </w:r>
            <w:r>
              <w:rPr>
                <w:lang w:val="en-US"/>
              </w:rPr>
              <w:t>Inter</w:t>
            </w:r>
            <w:r>
              <w:rPr/>
              <w:t>-32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Ерёменко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Церцвадзе Георг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Бургазлие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ьдорадо Г. Гелендж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РК:                                                                     /Емельяненко Е.Н./</w:t>
      </w:r>
    </w:p>
    <w:p>
      <w:pPr>
        <w:pStyle w:val="Normal"/>
        <w:rPr/>
      </w:pPr>
      <w:r>
        <w:rPr/>
        <w:t>Главный секретарь СРК:                                                              /Сарьяров К.З./</w:t>
      </w:r>
    </w:p>
    <w:p>
      <w:pPr>
        <w:pStyle w:val="Normal"/>
        <w:rPr/>
      </w:pPr>
      <w:r>
        <w:rPr/>
        <w:t>Зам гл. судьи С1К:</w:t>
        <w:tab/>
        <w:tab/>
        <w:tab/>
        <w:t xml:space="preserve">                                          /Ярошевич А.В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0:08:00Z</dcterms:created>
  <dc:creator>Customer</dc:creator>
  <dc:description/>
  <dc:language>en-US</dc:language>
  <cp:lastModifiedBy>Методкабинет</cp:lastModifiedBy>
  <cp:lastPrinted>2005-11-05T17:57:00Z</cp:lastPrinted>
  <dcterms:modified xsi:type="dcterms:W3CDTF">2005-11-23T21:29:00Z</dcterms:modified>
  <cp:revision>30</cp:revision>
  <dc:subject/>
  <dc:title>Кубок России по трассовому автомоделизму</dc:title>
</cp:coreProperties>
</file>