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крытое Первенство России по трассовому автомоделизму</w:t>
      </w:r>
    </w:p>
    <w:p>
      <w:pPr>
        <w:pStyle w:val="Normal"/>
        <w:rPr/>
      </w:pPr>
      <w:r>
        <w:rPr>
          <w:sz w:val="22"/>
          <w:szCs w:val="22"/>
        </w:rPr>
        <w:t xml:space="preserve">23-29 марта 2009 года, г. Новороссийск </w:t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tab/>
        <w:t xml:space="preserve">  Класс моделей </w:t>
      </w: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>-32</w:t>
      </w:r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4140"/>
        <w:gridCol w:w="924"/>
        <w:gridCol w:w="1176"/>
        <w:gridCol w:w="924"/>
        <w:gridCol w:w="923"/>
        <w:gridCol w:w="700"/>
        <w:gridCol w:w="728"/>
        <w:gridCol w:w="811"/>
        <w:gridCol w:w="845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а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. норм.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й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.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6.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ч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6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.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4.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енко Владим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3.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3.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ниш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1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.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4.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т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.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1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С РО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.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1.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.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5.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Сд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.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7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С РО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0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.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вонос Александ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.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С РО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7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.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.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з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аговещен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.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С РО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з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аговещен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.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5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.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це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б.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Кировская об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.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цкий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9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.3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имиров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.2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цкий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РТДи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.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ко Ев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Кр.края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2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.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Никти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ЦРТДи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бароский кр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.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РТДи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.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Сд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.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.4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МС РО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1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9.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.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з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аговещен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.0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вичал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9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4.6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ировская об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4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.7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шин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Ю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пе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6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.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. Ккр.края 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5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.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Але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ДТ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ировская об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.6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бач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за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лаговещен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4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Главный судья СВК:</w:t>
        <w:tab/>
        <w:tab/>
        <w:tab/>
        <w:tab/>
        <w:tab/>
        <w:tab/>
        <w:t>/ Емельяненко Е.Н./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Главный секретарь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1К:</w:t>
        <w:tab/>
        <w:tab/>
        <w:tab/>
        <w:tab/>
        <w:tab/>
        <w:tab/>
        <w:t>/ Ткаченко О.П .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екретарь СВК:</w:t>
        <w:tab/>
        <w:tab/>
        <w:tab/>
        <w:tab/>
        <w:tab/>
        <w:tab/>
        <w:tab/>
        <w:t>/Мартышов В.Б.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Старший хронометрист СВК:</w:t>
        <w:tab/>
        <w:tab/>
        <w:tab/>
        <w:tab/>
        <w:tab/>
        <w:t>/Левинсон А.А./</w:t>
      </w:r>
    </w:p>
    <w:sectPr>
      <w:type w:val="nextPage"/>
      <w:pgSz w:orient="landscape" w:w="16838" w:h="11906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43:00Z</dcterms:created>
  <dc:creator>PK</dc:creator>
  <dc:description/>
  <cp:keywords/>
  <dc:language>en-US</dc:language>
  <cp:lastModifiedBy>Виталий</cp:lastModifiedBy>
  <cp:lastPrinted>2009-03-26T10:29:00Z</cp:lastPrinted>
  <dcterms:modified xsi:type="dcterms:W3CDTF">2009-04-01T18:21:00Z</dcterms:modified>
  <cp:revision>21</cp:revision>
  <dc:subject/>
  <dc:title/>
</cp:coreProperties>
</file>