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венство  России по трассовому автомоделизму среди юнош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5-31 марта 2005 г., г. Новороссийск                                                                                                                                                    Класс моделей </w:t>
      </w:r>
      <w:r>
        <w:rPr>
          <w:lang w:val="en-US"/>
        </w:rPr>
        <w:t>Inter</w:t>
      </w:r>
      <w:r>
        <w:rPr/>
        <w:t>-32</w:t>
      </w:r>
    </w:p>
    <w:p>
      <w:pPr>
        <w:pStyle w:val="Normal"/>
        <w:jc w:val="center"/>
        <w:rPr/>
      </w:pPr>
      <w:r>
        <w:rPr/>
      </w:r>
    </w:p>
    <w:tbl>
      <w:tblPr>
        <w:tblW w:w="154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95"/>
        <w:gridCol w:w="3425"/>
        <w:gridCol w:w="1080"/>
        <w:gridCol w:w="1152"/>
        <w:gridCol w:w="1010"/>
        <w:gridCol w:w="1175"/>
        <w:gridCol w:w="845"/>
        <w:gridCol w:w="845"/>
        <w:gridCol w:w="970"/>
        <w:gridCol w:w="9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. норм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ва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Чистяков Ю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хайлов Гле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1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ростин Анто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Кузнецк (АШ РО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икитин Ники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Жбан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Лебеде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адубовский Его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ртамонов Никол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еленко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Кузнецк (АШ РО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ксютов Рафаэ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1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асильев Артё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«Спорт-мастер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мир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1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лышев Вад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иШ г. 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Восток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ляйкин Игор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Кузнецк (АШ РО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венцев Артё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Восток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Хантимиров Эрне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«Спорт-мастер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харев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Восток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бярев Алекс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АШ 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ычко Ив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ахматулин Ро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2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игалинюк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5"/>
      </w:tblGrid>
      <w:tr>
        <w:trPr/>
        <w:tc>
          <w:tcPr>
            <w:tcW w:w="15465" w:type="dxa"/>
            <w:tcBorders/>
          </w:tcPr>
          <w:p>
            <w:pPr>
              <w:pStyle w:val="Normal"/>
              <w:rPr/>
            </w:pPr>
            <w:r>
              <w:rPr/>
              <w:t>Главный судья СРК:                                                                     /Емельяненко Е.Н./</w:t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rPr/>
            </w:pPr>
            <w:r>
              <w:rPr/>
              <w:t>Главный секретарь СВК:                                                              /Сула-Петровский Л.Д../</w:t>
            </w:r>
          </w:p>
          <w:p>
            <w:pPr>
              <w:pStyle w:val="Normal"/>
              <w:rPr/>
            </w:pPr>
            <w:r>
              <w:rPr/>
              <w:t>Зам.гл. судьи  СРК                                                                         /Сарьяров. К.З./</w:t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енство  России по трассовому автомоделизму среди юнош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5-31 марта 2005 г., г. Новороссийск                                                                                                                                                    Класс моделей </w:t>
      </w:r>
      <w:r>
        <w:rPr>
          <w:lang w:val="en-US"/>
        </w:rPr>
        <w:t>Inter</w:t>
      </w:r>
      <w:r>
        <w:rPr/>
        <w:t>-32</w:t>
      </w:r>
    </w:p>
    <w:p>
      <w:pPr>
        <w:pStyle w:val="Normal"/>
        <w:rPr/>
      </w:pPr>
      <w:r>
        <w:rPr/>
      </w:r>
    </w:p>
    <w:tbl>
      <w:tblPr>
        <w:tblW w:w="154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95"/>
        <w:gridCol w:w="3425"/>
        <w:gridCol w:w="1080"/>
        <w:gridCol w:w="1152"/>
        <w:gridCol w:w="1010"/>
        <w:gridCol w:w="1175"/>
        <w:gridCol w:w="845"/>
        <w:gridCol w:w="845"/>
        <w:gridCol w:w="970"/>
        <w:gridCol w:w="900"/>
      </w:tblGrid>
      <w:tr>
        <w:trPr>
          <w:trHeight w:val="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Кирменев Никола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иШ г. 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олматов Алекс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Юность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яльмисов Владисла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Silv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ust</w:t>
            </w:r>
            <w:r>
              <w:rPr>
                <w:sz w:val="20"/>
              </w:rPr>
              <w:t>» АШРОСТО г. Кузн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есленко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Юность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ордиенко Серг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Юность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ривонос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Галактика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Федорович Дани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лото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айфуров Константи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иШ г. 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нто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Восток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шаков Ром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г. 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отко Евг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азеев Эдуар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«Спорт-мастер» г. 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лекс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 РОСТО г.Новоросси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онаётов Пав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Левинсон Владимир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ЮТ «Родина» г. Ки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ум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К г. Коряж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ергалиев Тиму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ШТТ г. Костан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евский Пав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иШ г. 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унина Виктор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ЮТ «Родина» г. Ки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алеенко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К г. Коряж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олошин Влади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Галактика» г. Ново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ялов Андр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 xml:space="preserve">К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Церцевадзе Георг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Ю г. Гелендж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5"/>
      </w:tblGrid>
      <w:tr>
        <w:trPr/>
        <w:tc>
          <w:tcPr>
            <w:tcW w:w="15465" w:type="dxa"/>
            <w:tcBorders/>
          </w:tcPr>
          <w:p>
            <w:pPr>
              <w:pStyle w:val="Normal"/>
              <w:rPr/>
            </w:pPr>
            <w:r>
              <w:rPr/>
              <w:t>Главный судья СРК:                                                                     /Емельяненко Е.Н./</w:t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rPr/>
            </w:pPr>
            <w:r>
              <w:rPr/>
              <w:t>Главный секретарь СВК:                                                              /Сула-Петровский Л.Д../</w:t>
            </w:r>
          </w:p>
          <w:p>
            <w:pPr>
              <w:pStyle w:val="Normal"/>
              <w:rPr/>
            </w:pPr>
            <w:r>
              <w:rPr/>
              <w:t>Зам.гл. судьи  СРК                                                                         /Сарьяров. К.З./</w:t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31:00Z</dcterms:created>
  <dc:creator>1</dc:creator>
  <dc:description/>
  <dc:language>en-US</dc:language>
  <cp:lastModifiedBy>Вася</cp:lastModifiedBy>
  <dcterms:modified xsi:type="dcterms:W3CDTF">2005-03-30T10:36:00Z</dcterms:modified>
  <cp:revision>12</cp:revision>
  <dc:subject/>
  <dc:title/>
</cp:coreProperties>
</file>