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Первенство России по трассовому автомоделизму среди юношей 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25-31  марта 2005 г., г. Новороссийск                                                                                                                                                                   Класс моделей </w:t>
      </w:r>
      <w:r>
        <w:rPr>
          <w:sz w:val="21"/>
          <w:szCs w:val="21"/>
          <w:lang w:val="en-US"/>
        </w:rPr>
        <w:t>SP</w:t>
      </w:r>
      <w:r>
        <w:rPr>
          <w:sz w:val="21"/>
          <w:szCs w:val="21"/>
        </w:rPr>
        <w:t>-32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99"/>
        <w:gridCol w:w="3421"/>
        <w:gridCol w:w="1079"/>
        <w:gridCol w:w="1094"/>
        <w:gridCol w:w="1009"/>
        <w:gridCol w:w="1134"/>
        <w:gridCol w:w="844"/>
        <w:gridCol w:w="844"/>
        <w:gridCol w:w="969"/>
        <w:gridCol w:w="899"/>
      </w:tblGrid>
      <w:tr>
        <w:trPr>
          <w:trHeight w:val="14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чет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анда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чки.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. норм.</w:t>
            </w:r>
          </w:p>
        </w:tc>
      </w:tr>
      <w:tr>
        <w:trPr>
          <w:trHeight w:val="14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л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ва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½ 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ч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Васильев Артё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ЮТ г. Уф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7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9,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С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Старостин Анто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ЮТ г. Кузнец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МС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Жбанов Андр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0"/>
                <w:szCs w:val="20"/>
              </w:rPr>
              <w:t>Сборная КО СП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,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МС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Лебедев Дмитр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0"/>
                <w:szCs w:val="20"/>
              </w:rPr>
              <w:t>Сборная КО СП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,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Зеленко Александ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ЮТ г. Кузнец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4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,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Молотов Дмитр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Т г. Волгогра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3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,4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Герасимов Александ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 «Умелец 1» г. Уф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Малышев Вади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ДПиШ г. Орс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3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6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Сивенцев Артё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 «Восток» г. Новороссийс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5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Никитин Ники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0"/>
                <w:szCs w:val="20"/>
              </w:rPr>
              <w:t>Сборная КО СП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Плешаков Рома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Т г. Волгогра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Газеев Эдуар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ЮТ г. Уф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4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Чистяков Юр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0"/>
                <w:szCs w:val="20"/>
              </w:rPr>
              <w:t>Сборная КО СП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Сибряев Алекс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ЮТ г. Кузнец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3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Артамонов Никола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Т г. Волгогра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Михайлов Гле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 «Умелец 1» г. Уф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27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Миляйкин Игор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ЮТ г. Кузнец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Мычко Ива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ГШТТ г. Костан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6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Кирменёв Никола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ДПиШ г. Орс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9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8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Тесленко Серг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К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 «Юность» г. Новороссийс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8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rPr>
                <w:sz w:val="21"/>
              </w:rPr>
            </w:pPr>
            <w:r>
              <w:rPr>
                <w:sz w:val="21"/>
              </w:rPr>
              <w:t>Мохарев Александ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1"/>
              </w:rPr>
            </w:pPr>
            <w:r>
              <w:rPr>
                <w:rFonts w:cs="Arial CYR;Times New Roman" w:ascii="Arial CYR;Times New Roman" w:hAnsi="Arial CYR;Times New Roman"/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ЦДТ «Восток» г. Новороссийс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Коротченко Алекс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 «Галактика» г. Новороссийс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4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Мигалинюк Серг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17"/>
                <w:szCs w:val="17"/>
              </w:rPr>
            </w:pPr>
            <w:r>
              <w:rPr>
                <w:rFonts w:cs="Arial CYR;Times New Roman" w:ascii="Arial CYR;Times New Roman" w:hAnsi="Arial CYR;Times New Roman"/>
                <w:sz w:val="17"/>
                <w:szCs w:val="17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ГШТТ г. Костан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5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Лебедев Артё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СЮТ Г. Краснода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9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Гордиенко Серг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 «Юность» г. Новороссийс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4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Тайфуров Константи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ДПиШ г. Орс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rPr>
                <w:sz w:val="21"/>
              </w:rPr>
            </w:pPr>
            <w:r>
              <w:rPr>
                <w:sz w:val="21"/>
              </w:rPr>
              <w:t>Середин Юр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К г. Коряж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5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Гапеенко Андр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ДК г. Коряж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1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Панаётов Александ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РТДиЮ г. Гелендж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5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6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Амиров Андр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 «Умелец 1» г. Уф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6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Поддубный Русла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 «Юность» г. Новороссийс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Долматов Алекс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ЦДТ «Юность» г. Новороссийс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sz w:val="21"/>
              </w:rPr>
            </w:pPr>
            <w:r>
              <w:rPr>
                <w:sz w:val="21"/>
              </w:rPr>
              <w:t>Богомолов Его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КЮТ «Родина» г. Кир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лавный судья СРК:                                                           /Емельяненко Е.Н.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Главный секретарь СВК:            </w:t>
        <w:tab/>
        <w:tab/>
        <w:tab/>
        <w:t xml:space="preserve">/Сула-Петровский Л.Д./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Зам.гл.судьи СРК:</w:t>
        <w:tab/>
        <w:tab/>
        <w:tab/>
        <w:tab/>
        <w:tab/>
        <w:t>/Сарьяров К.З.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567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7:46:00Z</dcterms:created>
  <dc:creator>Customer</dc:creator>
  <dc:description/>
  <dc:language>en-US</dc:language>
  <cp:lastModifiedBy>Вася</cp:lastModifiedBy>
  <cp:lastPrinted>2005-03-27T21:45:00Z</cp:lastPrinted>
  <dcterms:modified xsi:type="dcterms:W3CDTF">2005-03-30T10:17:00Z</dcterms:modified>
  <cp:revision>4</cp:revision>
  <dc:subject/>
  <dc:title>Кубок России по трассовому автомоделизму</dc:title>
</cp:coreProperties>
</file>