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венство России по трассовому автомоделизму среди юношей</w:t>
      </w:r>
    </w:p>
    <w:p>
      <w:pPr>
        <w:pStyle w:val="Normal"/>
        <w:jc w:val="center"/>
        <w:rPr/>
      </w:pPr>
      <w:r>
        <w:rPr/>
        <w:t xml:space="preserve">25-31 марта 2005 г., г. Новороссийск                                                                                                                                            Класс моделей </w:t>
      </w:r>
      <w:r>
        <w:rPr>
          <w:lang w:val="en-US"/>
        </w:rPr>
        <w:t>F</w:t>
      </w:r>
      <w:r>
        <w:rPr/>
        <w:t xml:space="preserve"> – 1</w:t>
      </w:r>
    </w:p>
    <w:p>
      <w:pPr>
        <w:pStyle w:val="Normal"/>
        <w:jc w:val="center"/>
        <w:rPr/>
      </w:pPr>
      <w:r>
        <w:rPr/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778"/>
        <w:gridCol w:w="3919"/>
        <w:gridCol w:w="1010"/>
        <w:gridCol w:w="1150"/>
        <w:gridCol w:w="1010"/>
        <w:gridCol w:w="970"/>
        <w:gridCol w:w="845"/>
        <w:gridCol w:w="845"/>
        <w:gridCol w:w="845"/>
        <w:gridCol w:w="845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ки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. норм.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Жбанов Андр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ная КО Сп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еленко Александ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узнец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ртамонов Никола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таростин Анто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узнец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ерасимов Александ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Умелец 1» г. Уф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Лебедев Дмитр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ная СП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миров Андр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Умелец 1» г. Уф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олотов Дмитр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ибряев Алекс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узнец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яльмисов Владисла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ilver</w:t>
            </w:r>
            <w:r>
              <w:rPr/>
              <w:t xml:space="preserve"> </w:t>
            </w:r>
            <w:r>
              <w:rPr>
                <w:lang w:val="en-US"/>
              </w:rPr>
              <w:t>Dust</w:t>
            </w:r>
            <w:r>
              <w:rPr/>
              <w:t xml:space="preserve"> АШ РОСТО г.Кузнец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асильев Артё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Уф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Хантимиров Эрнес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Уф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икитин Ники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ная КО СП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Федорович Дани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ШТТ г. Костана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ешаков Рома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Т г. Волгогра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ротченко Анто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Восток» г. Новороссийс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Левинсон Влади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ЮТ Родина г. Ки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ордиенко Серг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Юность» г .Новороссийс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Тайфуров Константи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иШ г. Орс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илюшев Влади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К г. Коряж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ругов Михаи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Галактика» г. Новороссийс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ергеев Александ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ДТ «Умелец 2» г. Уф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лесников Радом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ТДИиЮ г. Гелендлжи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3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каров Александ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ЮТ г. Краснода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Богомолов Его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ЮТ «Родина» г. Ки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Главный судья СРК:                                                                     /Емельяненко Е.Н./</w:t>
      </w:r>
    </w:p>
    <w:p>
      <w:pPr>
        <w:pStyle w:val="Normal"/>
        <w:ind w:left="708" w:hanging="0"/>
        <w:rPr/>
      </w:pPr>
      <w:r>
        <w:rPr/>
        <w:t>Главный секретарь СВК:                                                              /Сула-Петровский Л.Д./</w:t>
      </w:r>
    </w:p>
    <w:p>
      <w:pPr>
        <w:pStyle w:val="Normal"/>
        <w:rPr/>
      </w:pPr>
      <w:r>
        <w:rPr/>
        <w:tab/>
        <w:t>Зам. Гл. судьи СРК:</w:t>
        <w:tab/>
        <w:tab/>
        <w:tab/>
        <w:tab/>
        <w:tab/>
        <w:tab/>
        <w:tab/>
        <w:t>/Сарьяров К.З./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05:00Z</dcterms:created>
  <dc:creator>Customer</dc:creator>
  <dc:description/>
  <dc:language>en-US</dc:language>
  <cp:lastModifiedBy>Вася</cp:lastModifiedBy>
  <cp:lastPrinted>2002-10-09T20:21:00Z</cp:lastPrinted>
  <dcterms:modified xsi:type="dcterms:W3CDTF">2005-03-30T10:16:00Z</dcterms:modified>
  <cp:revision>5</cp:revision>
  <dc:subject/>
  <dc:title>Кубок России по трассовому автомоделизму</dc:title>
</cp:coreProperties>
</file>