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венство России по трассовому автомоделизму среди юношей</w:t>
      </w:r>
    </w:p>
    <w:p>
      <w:pPr>
        <w:pStyle w:val="Normal"/>
        <w:rPr/>
      </w:pPr>
      <w:r>
        <w:rPr/>
        <w:t xml:space="preserve">25-31 марта 2005 г., г. Новороссийск                                                                                                                                                  Класс моделей </w:t>
      </w:r>
      <w:r>
        <w:rPr>
          <w:lang w:val="en-US"/>
        </w:rPr>
        <w:t>G</w:t>
      </w:r>
      <w:r>
        <w:rPr/>
        <w:t>-12</w:t>
      </w:r>
    </w:p>
    <w:p>
      <w:pPr>
        <w:pStyle w:val="Normal"/>
        <w:jc w:val="center"/>
        <w:rPr/>
      </w:pPr>
      <w:r>
        <w:rPr/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3780"/>
        <w:gridCol w:w="900"/>
        <w:gridCol w:w="720"/>
        <w:gridCol w:w="896"/>
        <w:gridCol w:w="1440"/>
        <w:gridCol w:w="900"/>
        <w:gridCol w:w="900"/>
        <w:gridCol w:w="900"/>
        <w:gridCol w:w="90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.</w:t>
            </w:r>
          </w:p>
          <w:p>
            <w:pPr>
              <w:pStyle w:val="Normal"/>
              <w:jc w:val="center"/>
              <w:rPr/>
            </w:pPr>
            <w:r>
              <w:rPr/>
              <w:t>Норм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ва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ко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 РОСТО г. Кузнец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 СП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 СП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бан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 СП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Т «Спорт-мастер» г. У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енцев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 РОСТО г. Новороссий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 Ва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ПиШ г. Орс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ин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Т г. Кузнец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ря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Т г. Кузнец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 «Умелец» г. У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 «Умелец 1» г. У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имиров Эрн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Т «Спорт-мастер» г. У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8" w:hRule="atLeast"/>
        </w:trPr>
        <w:tc>
          <w:tcPr>
            <w:tcW w:w="152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Главный судья СРК:                                                                      /Емельяненко Е.Н./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>Главный секретарь СВК:                                                              /Сула-Петровский Л.Д./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Зам. Гл. судьи СРК:                                                                      /Сарьяров К.З./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>Лист 1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152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оссии по трассовому автомоделизму среди юношей</w:t>
            </w:r>
          </w:p>
          <w:p>
            <w:pPr>
              <w:pStyle w:val="Normal"/>
              <w:rPr/>
            </w:pPr>
            <w:r>
              <w:rPr/>
              <w:t xml:space="preserve">25-31 марта 2005 г., г. Новороссийск                                                                                                                                                  Класс моделей </w:t>
            </w:r>
            <w:r>
              <w:rPr>
                <w:lang w:val="en-US"/>
              </w:rPr>
              <w:t>G</w:t>
            </w:r>
            <w:r>
              <w:rPr/>
              <w:t>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 СП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Т г. Волгог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убовский Ег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Т г. Волгог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ар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 Восток г. Новороссий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щзеев Эдуа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Т г. У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йкин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Т г. Кузнец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ютов Рафаэ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 «Умелец 1» г. У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льмис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il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</w:t>
            </w:r>
            <w:r>
              <w:rPr>
                <w:sz w:val="20"/>
                <w:szCs w:val="20"/>
              </w:rPr>
              <w:t xml:space="preserve"> АШ РОСТО г. Кузнец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ин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Т Родина г. К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Т г. Волгог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 «Галактика » г. Новороссий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евский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иШ г. О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менё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иШ г. О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атулин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 «Умелец 2» г. У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алиев Тим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ШТТ г. Костан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ТДиЮ г. Геленж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Гле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 «Умелец 1» г. У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ченко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 «Галактика» г. Новороссий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юше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 г. Коряж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ЦДТ «Умелец 2» г. У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х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ТДиЮ г. Гелендж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убный Рус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 «Юность» г. Новороссий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мат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 «Юность» г. Новороссий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 «Юность» г. Новороссий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ный судья СРК:                                                                      /Емельяненко Е.Н./                   </w:t>
      </w:r>
    </w:p>
    <w:p>
      <w:pPr>
        <w:pStyle w:val="Normal"/>
        <w:ind w:left="360" w:hanging="0"/>
        <w:rPr/>
      </w:pPr>
      <w:r>
        <w:rPr/>
        <w:t>Главный секретарь СВК:                                                              /Сула-Петровский Л.Д./</w:t>
      </w:r>
    </w:p>
    <w:p>
      <w:pPr>
        <w:pStyle w:val="Normal"/>
        <w:ind w:left="360" w:hanging="0"/>
        <w:rPr/>
      </w:pPr>
      <w:r>
        <w:rPr/>
        <w:t xml:space="preserve">Зам. Гл. судьи СРК:                                                                      /Сарьяров К.З./                             </w:t>
      </w:r>
    </w:p>
    <w:p>
      <w:pPr>
        <w:pStyle w:val="Normal"/>
        <w:rPr/>
      </w:pPr>
      <w:r>
        <w:rPr/>
        <w:t>Лист 2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5:18:00Z</dcterms:created>
  <dc:creator>Вася</dc:creator>
  <dc:description/>
  <dc:language>en-US</dc:language>
  <cp:lastModifiedBy>Вася</cp:lastModifiedBy>
  <cp:lastPrinted>2005-03-30T21:25:00Z</cp:lastPrinted>
  <dcterms:modified xsi:type="dcterms:W3CDTF">2005-03-30T17:31:00Z</dcterms:modified>
  <cp:revision>7</cp:revision>
  <dc:subject/>
  <dc:title/>
</cp:coreProperties>
</file>